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52"/>
          <w:szCs w:val="52"/>
        </w:rPr>
      </w:pPr>
      <w:r>
        <w:rPr>
          <w:rFonts w:cs="Algerian" w:ascii="Algerian" w:hAnsi="Algerian"/>
          <w:sz w:val="52"/>
          <w:szCs w:val="52"/>
        </w:rPr>
        <w:t>Girls Varsity Tennis</w:t>
      </w:r>
    </w:p>
    <w:p>
      <w:pPr>
        <w:pStyle w:val="Normal"/>
        <w:rPr>
          <w:rFonts w:ascii="Algerian" w:hAnsi="Algerian" w:cs="Algerian"/>
          <w:sz w:val="52"/>
          <w:szCs w:val="52"/>
        </w:rPr>
      </w:pPr>
      <w:r>
        <w:rPr>
          <w:rFonts w:cs="Algerian" w:ascii="Algerian" w:hAnsi="Algerian"/>
          <w:sz w:val="52"/>
          <w:szCs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6435</wp:posOffset>
                </wp:positionH>
                <wp:positionV relativeFrom="paragraph">
                  <wp:posOffset>136525</wp:posOffset>
                </wp:positionV>
                <wp:extent cx="4344670" cy="6143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670" cy="614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0" w:type="dxa"/>
                                <w:left w:w="0" w:type="dxa"/>
                                <w:bottom w:w="150" w:type="dxa"/>
                                <w:right w:w="0" w:type="dxa"/>
                              </w:tblCellMar>
                            </w:tblPr>
                            <w:tblGrid>
                              <w:gridCol w:w="500"/>
                              <w:gridCol w:w="1227"/>
                              <w:gridCol w:w="3341"/>
                              <w:gridCol w:w="883"/>
                              <w:gridCol w:w="891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Tue 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8/26/08 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@  </w:t>
                                  </w:r>
                                  <w:hyperlink r:id="rId2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0000"/>
                                        <w:sz w:val="18"/>
                                        <w:szCs w:val="18"/>
                                      </w:rPr>
                                      <w:t>Kennard Dale High School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3:30PM 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- -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Wed 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8/27/08 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York Country Day School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3:30PM 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- -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Thu 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8/28/08 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Delone Catholic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3:30PM 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- -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Thu 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9/04/08 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Northeastern Senior High School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3:30PM 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- -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Tue 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9/09/08 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Central York High School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3:30PM 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- -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Wed 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9/10/08 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@  </w:t>
                                  </w:r>
                                  <w:hyperlink r:id="rId3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0000"/>
                                        <w:sz w:val="18"/>
                                        <w:szCs w:val="18"/>
                                      </w:rPr>
                                      <w:t>Harrisburg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3:00PM 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- -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Thu 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9/11/08 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@  </w:t>
                                  </w:r>
                                  <w:hyperlink r:id="rId4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0000"/>
                                        <w:sz w:val="18"/>
                                        <w:szCs w:val="18"/>
                                      </w:rPr>
                                      <w:t>Dallastown Area High School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3:30PM 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- -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on 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9/15/08 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Red Lion Area Sr High School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3:30PM 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- -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Wed 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9/17/08 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@  </w:t>
                                  </w:r>
                                  <w:hyperlink r:id="rId5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0000"/>
                                        <w:sz w:val="18"/>
                                        <w:szCs w:val="18"/>
                                      </w:rPr>
                                      <w:t>South Western High School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3:30PM 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- -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Fri 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9/19/08 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Dover Area High School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3:30PM 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on 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9/22/08 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@  </w:t>
                                  </w:r>
                                  <w:hyperlink r:id="rId6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0000"/>
                                        <w:sz w:val="18"/>
                                        <w:szCs w:val="18"/>
                                      </w:rPr>
                                      <w:t>McCaskey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4:00PM 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Tue 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9/23/08 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@  </w:t>
                                  </w:r>
                                  <w:hyperlink r:id="rId7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0000"/>
                                        <w:sz w:val="18"/>
                                        <w:szCs w:val="18"/>
                                      </w:rPr>
                                      <w:t>New Oxford High School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3:30PM 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Thu 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9/25/08 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@  </w:t>
                                  </w:r>
                                  <w:hyperlink r:id="rId8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0000"/>
                                        <w:sz w:val="18"/>
                                        <w:szCs w:val="18"/>
                                      </w:rPr>
                                      <w:t>Spring Grove Area Senior H S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3:30PM 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on 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9/29/08 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Harrisburg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3:30PM 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at 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/04/08 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@  </w:t>
                                  </w:r>
                                  <w:hyperlink r:id="rId9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0000"/>
                                        <w:sz w:val="18"/>
                                        <w:szCs w:val="18"/>
                                      </w:rPr>
                                      <w:t>York Country Day School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1:00PM 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1pt;height:483.75pt;mso-wrap-distance-left:9pt;mso-wrap-distance-right:9pt;mso-wrap-distance-top:0pt;mso-wrap-distance-bottom:0pt;margin-top:10.75pt;mso-position-vertical-relative:text;margin-left:54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150" w:type="dxa"/>
                          <w:left w:w="0" w:type="dxa"/>
                          <w:bottom w:w="150" w:type="dxa"/>
                          <w:right w:w="0" w:type="dxa"/>
                        </w:tblCellMar>
                      </w:tblPr>
                      <w:tblGrid>
                        <w:gridCol w:w="500"/>
                        <w:gridCol w:w="1227"/>
                        <w:gridCol w:w="3341"/>
                        <w:gridCol w:w="883"/>
                        <w:gridCol w:w="891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Tue </w:t>
                            </w:r>
                          </w:p>
                        </w:tc>
                        <w:tc>
                          <w:tcPr>
                            <w:tcW w:w="12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08/26/08 </w:t>
                            </w:r>
                          </w:p>
                        </w:tc>
                        <w:tc>
                          <w:tcPr>
                            <w:tcW w:w="3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@  </w:t>
                            </w:r>
                            <w:hyperlink r:id="rId10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0000"/>
                                  <w:sz w:val="18"/>
                                  <w:szCs w:val="18"/>
                                </w:rPr>
                                <w:t>Kennard Dale High Schoo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3:30PM </w:t>
                            </w:r>
                          </w:p>
                        </w:tc>
                        <w:tc>
                          <w:tcPr>
                            <w:tcW w:w="8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- --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Wed </w:t>
                            </w:r>
                          </w:p>
                        </w:tc>
                        <w:tc>
                          <w:tcPr>
                            <w:tcW w:w="12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08/27/08 </w:t>
                            </w:r>
                          </w:p>
                        </w:tc>
                        <w:tc>
                          <w:tcPr>
                            <w:tcW w:w="3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York Country Day School 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3:30PM </w:t>
                            </w:r>
                          </w:p>
                        </w:tc>
                        <w:tc>
                          <w:tcPr>
                            <w:tcW w:w="8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- --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Thu </w:t>
                            </w:r>
                          </w:p>
                        </w:tc>
                        <w:tc>
                          <w:tcPr>
                            <w:tcW w:w="12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08/28/08 </w:t>
                            </w:r>
                          </w:p>
                        </w:tc>
                        <w:tc>
                          <w:tcPr>
                            <w:tcW w:w="3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Delone Catholic 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3:30PM </w:t>
                            </w:r>
                          </w:p>
                        </w:tc>
                        <w:tc>
                          <w:tcPr>
                            <w:tcW w:w="8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- --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Thu </w:t>
                            </w:r>
                          </w:p>
                        </w:tc>
                        <w:tc>
                          <w:tcPr>
                            <w:tcW w:w="12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09/04/08 </w:t>
                            </w:r>
                          </w:p>
                        </w:tc>
                        <w:tc>
                          <w:tcPr>
                            <w:tcW w:w="3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Northeastern Senior High School 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3:30PM </w:t>
                            </w:r>
                          </w:p>
                        </w:tc>
                        <w:tc>
                          <w:tcPr>
                            <w:tcW w:w="8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- --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Tue </w:t>
                            </w:r>
                          </w:p>
                        </w:tc>
                        <w:tc>
                          <w:tcPr>
                            <w:tcW w:w="12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09/09/08 </w:t>
                            </w:r>
                          </w:p>
                        </w:tc>
                        <w:tc>
                          <w:tcPr>
                            <w:tcW w:w="3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Central York High School 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3:30PM </w:t>
                            </w:r>
                          </w:p>
                        </w:tc>
                        <w:tc>
                          <w:tcPr>
                            <w:tcW w:w="8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- --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Wed </w:t>
                            </w:r>
                          </w:p>
                        </w:tc>
                        <w:tc>
                          <w:tcPr>
                            <w:tcW w:w="12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09/10/08 </w:t>
                            </w:r>
                          </w:p>
                        </w:tc>
                        <w:tc>
                          <w:tcPr>
                            <w:tcW w:w="3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@  </w:t>
                            </w:r>
                            <w:hyperlink r:id="rId11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0000"/>
                                  <w:sz w:val="18"/>
                                  <w:szCs w:val="18"/>
                                </w:rPr>
                                <w:t>Harrisburg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3:00PM </w:t>
                            </w:r>
                          </w:p>
                        </w:tc>
                        <w:tc>
                          <w:tcPr>
                            <w:tcW w:w="8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- --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Thu </w:t>
                            </w:r>
                          </w:p>
                        </w:tc>
                        <w:tc>
                          <w:tcPr>
                            <w:tcW w:w="12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09/11/08 </w:t>
                            </w:r>
                          </w:p>
                        </w:tc>
                        <w:tc>
                          <w:tcPr>
                            <w:tcW w:w="3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@  </w:t>
                            </w:r>
                            <w:hyperlink r:id="rId12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0000"/>
                                  <w:sz w:val="18"/>
                                  <w:szCs w:val="18"/>
                                </w:rPr>
                                <w:t>Dallastown Area High Schoo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3:30PM </w:t>
                            </w:r>
                          </w:p>
                        </w:tc>
                        <w:tc>
                          <w:tcPr>
                            <w:tcW w:w="8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- --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Mon </w:t>
                            </w:r>
                          </w:p>
                        </w:tc>
                        <w:tc>
                          <w:tcPr>
                            <w:tcW w:w="12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09/15/08 </w:t>
                            </w:r>
                          </w:p>
                        </w:tc>
                        <w:tc>
                          <w:tcPr>
                            <w:tcW w:w="3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Red Lion Area Sr High School 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3:30PM </w:t>
                            </w:r>
                          </w:p>
                        </w:tc>
                        <w:tc>
                          <w:tcPr>
                            <w:tcW w:w="8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- --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Wed </w:t>
                            </w:r>
                          </w:p>
                        </w:tc>
                        <w:tc>
                          <w:tcPr>
                            <w:tcW w:w="12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09/17/08 </w:t>
                            </w:r>
                          </w:p>
                        </w:tc>
                        <w:tc>
                          <w:tcPr>
                            <w:tcW w:w="3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@  </w:t>
                            </w:r>
                            <w:hyperlink r:id="rId13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0000"/>
                                  <w:sz w:val="18"/>
                                  <w:szCs w:val="18"/>
                                </w:rPr>
                                <w:t>South Western High Schoo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3:30PM </w:t>
                            </w:r>
                          </w:p>
                        </w:tc>
                        <w:tc>
                          <w:tcPr>
                            <w:tcW w:w="8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- --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Fri </w:t>
                            </w:r>
                          </w:p>
                        </w:tc>
                        <w:tc>
                          <w:tcPr>
                            <w:tcW w:w="12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09/19/08 </w:t>
                            </w:r>
                          </w:p>
                        </w:tc>
                        <w:tc>
                          <w:tcPr>
                            <w:tcW w:w="3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Dover Area High School 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3:30PM </w:t>
                            </w:r>
                          </w:p>
                        </w:tc>
                        <w:tc>
                          <w:tcPr>
                            <w:tcW w:w="8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Mon </w:t>
                            </w:r>
                          </w:p>
                        </w:tc>
                        <w:tc>
                          <w:tcPr>
                            <w:tcW w:w="12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09/22/08 </w:t>
                            </w:r>
                          </w:p>
                        </w:tc>
                        <w:tc>
                          <w:tcPr>
                            <w:tcW w:w="3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@  </w:t>
                            </w:r>
                            <w:hyperlink r:id="rId14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0000"/>
                                  <w:sz w:val="18"/>
                                  <w:szCs w:val="18"/>
                                </w:rPr>
                                <w:t>McCaskey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4:00PM </w:t>
                            </w:r>
                          </w:p>
                        </w:tc>
                        <w:tc>
                          <w:tcPr>
                            <w:tcW w:w="8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Tue </w:t>
                            </w:r>
                          </w:p>
                        </w:tc>
                        <w:tc>
                          <w:tcPr>
                            <w:tcW w:w="12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09/23/08 </w:t>
                            </w:r>
                          </w:p>
                        </w:tc>
                        <w:tc>
                          <w:tcPr>
                            <w:tcW w:w="3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@  </w:t>
                            </w:r>
                            <w:hyperlink r:id="rId15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0000"/>
                                  <w:sz w:val="18"/>
                                  <w:szCs w:val="18"/>
                                </w:rPr>
                                <w:t>New Oxford High Schoo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3:30PM </w:t>
                            </w:r>
                          </w:p>
                        </w:tc>
                        <w:tc>
                          <w:tcPr>
                            <w:tcW w:w="8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Thu </w:t>
                            </w:r>
                          </w:p>
                        </w:tc>
                        <w:tc>
                          <w:tcPr>
                            <w:tcW w:w="12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09/25/08 </w:t>
                            </w:r>
                          </w:p>
                        </w:tc>
                        <w:tc>
                          <w:tcPr>
                            <w:tcW w:w="3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@  </w:t>
                            </w:r>
                            <w:hyperlink r:id="rId16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0000"/>
                                  <w:sz w:val="18"/>
                                  <w:szCs w:val="18"/>
                                </w:rPr>
                                <w:t>Spring Grove Area Senior H S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3:30PM </w:t>
                            </w:r>
                          </w:p>
                        </w:tc>
                        <w:tc>
                          <w:tcPr>
                            <w:tcW w:w="8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Mon </w:t>
                            </w:r>
                          </w:p>
                        </w:tc>
                        <w:tc>
                          <w:tcPr>
                            <w:tcW w:w="12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09/29/08 </w:t>
                            </w:r>
                          </w:p>
                        </w:tc>
                        <w:tc>
                          <w:tcPr>
                            <w:tcW w:w="3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Harrisburg 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3:30PM </w:t>
                            </w:r>
                          </w:p>
                        </w:tc>
                        <w:tc>
                          <w:tcPr>
                            <w:tcW w:w="8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Sat </w:t>
                            </w:r>
                          </w:p>
                        </w:tc>
                        <w:tc>
                          <w:tcPr>
                            <w:tcW w:w="12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10/04/08 </w:t>
                            </w:r>
                          </w:p>
                        </w:tc>
                        <w:tc>
                          <w:tcPr>
                            <w:tcW w:w="33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@  </w:t>
                            </w:r>
                            <w:hyperlink r:id="rId17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0000"/>
                                  <w:sz w:val="18"/>
                                  <w:szCs w:val="18"/>
                                </w:rPr>
                                <w:t>York Country Day Schoo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1:00PM </w:t>
                            </w:r>
                          </w:p>
                        </w:tc>
                        <w:tc>
                          <w:tcPr>
                            <w:tcW w:w="8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lgerian" w:hAnsi="Algerian" w:cs="Algerian"/>
          <w:sz w:val="52"/>
          <w:szCs w:val="52"/>
        </w:rPr>
      </w:pPr>
      <w:r>
        <w:rPr>
          <w:rFonts w:cs="Algerian" w:ascii="Algerian" w:hAnsi="Algerian"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pquest.com/directions/main.adp?go=1&amp;do=nw&amp;1n=&amp;ct=NA0&amp;1y=US&amp;1a=101 West College Avenue&amp;1c=York&amp;1s=PA&amp;1z=17403&amp;2y=US&amp;2a=393 Main Street&amp;2c=Fawn Grove&amp;2s=PA&amp;2z=17321" TargetMode="External"/><Relationship Id="rId3" Type="http://schemas.openxmlformats.org/officeDocument/2006/relationships/hyperlink" Target="http://www.mapquest.com/directions/main.adp?go=1&amp;do=nw&amp;1n=&amp;ct=NA0&amp;1y=US&amp;1a=101 West College Avenue&amp;1c=York&amp;1s=PA&amp;1z=17403&amp;2y=US&amp;2a=2451 Market Street&amp;2c=Harrisburg&amp;2s=PA&amp;2z=17103" TargetMode="External"/><Relationship Id="rId4" Type="http://schemas.openxmlformats.org/officeDocument/2006/relationships/hyperlink" Target="http://www.mapquest.com/directions/main.adp?go=1&amp;do=nw&amp;1n=&amp;ct=NA0&amp;1y=US&amp;1a=101 West College Avenue&amp;1c=York&amp;1s=PA&amp;1z=17403&amp;2y=US&amp;2a=700 New School Lane&amp;2c=Dallastown&amp;2s=PA&amp;2z=17313" TargetMode="External"/><Relationship Id="rId5" Type="http://schemas.openxmlformats.org/officeDocument/2006/relationships/hyperlink" Target="http://www.mapquest.com/directions/main.adp?go=1&amp;do=nw&amp;1n=&amp;ct=NA0&amp;1y=US&amp;1a=101 West College Avenue&amp;1c=York&amp;1s=PA&amp;1z=17403&amp;2y=US&amp;2a=200 Bowman Rd.&amp;2c=Hanover&amp;2s=PA&amp;2z=17331" TargetMode="External"/><Relationship Id="rId6" Type="http://schemas.openxmlformats.org/officeDocument/2006/relationships/hyperlink" Target="http://www.mapquest.com/directions/main.adp?go=1&amp;do=nw&amp;1n=&amp;ct=NA0&amp;1y=US&amp;1a=101 West College Avenue&amp;1c=York&amp;1s=PA&amp;1z=17403&amp;2y=US&amp;2a=445 N. Reservoir Street&amp;2c=Lancaster&amp;2s=PA&amp;2z=17602" TargetMode="External"/><Relationship Id="rId7" Type="http://schemas.openxmlformats.org/officeDocument/2006/relationships/hyperlink" Target="http://www.mapquest.com/directions/main.adp?go=1&amp;do=nw&amp;1n=&amp;ct=NA0&amp;1y=US&amp;1a=101 West College Avenue&amp;1c=York&amp;1s=PA&amp;1z=17403&amp;2y=US&amp;2a=130 Berlin Road&amp;2c=New Oxford&amp;2s=PA&amp;2z=17350" TargetMode="External"/><Relationship Id="rId8" Type="http://schemas.openxmlformats.org/officeDocument/2006/relationships/hyperlink" Target="http://www.mapquest.com/directions/main.adp?go=1&amp;do=nw&amp;1n=&amp;ct=NA0&amp;1y=US&amp;1a=101 West College Avenue&amp;1c=York&amp;1s=PA&amp;1z=17403&amp;2y=US&amp;2a=220 W Jackson St&amp;2c=Spring Grove&amp;2s=PA&amp;2z=17362" TargetMode="External"/><Relationship Id="rId9" Type="http://schemas.openxmlformats.org/officeDocument/2006/relationships/hyperlink" Target="http://www.mapquest.com/directions/main.adp?go=1&amp;do=nw&amp;1n=&amp;ct=NA0&amp;1y=US&amp;1a=101 West College Avenue&amp;1c=York&amp;1s=PA&amp;1z=17403&amp;2y=US&amp;2a=1071 Regents Glen Blvd&amp;2c=York&amp;2s=PA&amp;2z=17403" TargetMode="External"/><Relationship Id="rId10" Type="http://schemas.openxmlformats.org/officeDocument/2006/relationships/hyperlink" Target="http://www.mapquest.com/directions/main.adp?go=1&amp;do=nw&amp;1n=&amp;ct=NA0&amp;1y=US&amp;1a=101 West College Avenue&amp;1c=York&amp;1s=PA&amp;1z=17403&amp;2y=US&amp;2a=393 Main Street&amp;2c=Fawn Grove&amp;2s=PA&amp;2z=17321" TargetMode="External"/><Relationship Id="rId11" Type="http://schemas.openxmlformats.org/officeDocument/2006/relationships/hyperlink" Target="http://www.mapquest.com/directions/main.adp?go=1&amp;do=nw&amp;1n=&amp;ct=NA0&amp;1y=US&amp;1a=101 West College Avenue&amp;1c=York&amp;1s=PA&amp;1z=17403&amp;2y=US&amp;2a=2451 Market Street&amp;2c=Harrisburg&amp;2s=PA&amp;2z=17103" TargetMode="External"/><Relationship Id="rId12" Type="http://schemas.openxmlformats.org/officeDocument/2006/relationships/hyperlink" Target="http://www.mapquest.com/directions/main.adp?go=1&amp;do=nw&amp;1n=&amp;ct=NA0&amp;1y=US&amp;1a=101 West College Avenue&amp;1c=York&amp;1s=PA&amp;1z=17403&amp;2y=US&amp;2a=700 New School Lane&amp;2c=Dallastown&amp;2s=PA&amp;2z=17313" TargetMode="External"/><Relationship Id="rId13" Type="http://schemas.openxmlformats.org/officeDocument/2006/relationships/hyperlink" Target="http://www.mapquest.com/directions/main.adp?go=1&amp;do=nw&amp;1n=&amp;ct=NA0&amp;1y=US&amp;1a=101 West College Avenue&amp;1c=York&amp;1s=PA&amp;1z=17403&amp;2y=US&amp;2a=200 Bowman Rd.&amp;2c=Hanover&amp;2s=PA&amp;2z=17331" TargetMode="External"/><Relationship Id="rId14" Type="http://schemas.openxmlformats.org/officeDocument/2006/relationships/hyperlink" Target="http://www.mapquest.com/directions/main.adp?go=1&amp;do=nw&amp;1n=&amp;ct=NA0&amp;1y=US&amp;1a=101 West College Avenue&amp;1c=York&amp;1s=PA&amp;1z=17403&amp;2y=US&amp;2a=445 N. Reservoir Street&amp;2c=Lancaster&amp;2s=PA&amp;2z=17602" TargetMode="External"/><Relationship Id="rId15" Type="http://schemas.openxmlformats.org/officeDocument/2006/relationships/hyperlink" Target="http://www.mapquest.com/directions/main.adp?go=1&amp;do=nw&amp;1n=&amp;ct=NA0&amp;1y=US&amp;1a=101 West College Avenue&amp;1c=York&amp;1s=PA&amp;1z=17403&amp;2y=US&amp;2a=130 Berlin Road&amp;2c=New Oxford&amp;2s=PA&amp;2z=17350" TargetMode="External"/><Relationship Id="rId16" Type="http://schemas.openxmlformats.org/officeDocument/2006/relationships/hyperlink" Target="http://www.mapquest.com/directions/main.adp?go=1&amp;do=nw&amp;1n=&amp;ct=NA0&amp;1y=US&amp;1a=101 West College Avenue&amp;1c=York&amp;1s=PA&amp;1z=17403&amp;2y=US&amp;2a=220 W Jackson St&amp;2c=Spring Grove&amp;2s=PA&amp;2z=17362" TargetMode="External"/><Relationship Id="rId17" Type="http://schemas.openxmlformats.org/officeDocument/2006/relationships/hyperlink" Target="http://www.mapquest.com/directions/main.adp?go=1&amp;do=nw&amp;1n=&amp;ct=NA0&amp;1y=US&amp;1a=101 West College Avenue&amp;1c=York&amp;1s=PA&amp;1z=17403&amp;2y=US&amp;2a=1071 Regents Glen Blvd&amp;2c=York&amp;2s=PA&amp;2z=17403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8:30:00Z</dcterms:created>
  <dc:creator>abreuandre</dc:creator>
  <dc:description/>
  <cp:keywords/>
  <dc:language>en-US</dc:language>
  <cp:lastModifiedBy>abreuandre</cp:lastModifiedBy>
  <dcterms:modified xsi:type="dcterms:W3CDTF">2008-09-18T18:32:00Z</dcterms:modified>
  <cp:revision>1</cp:revision>
  <dc:subject/>
  <dc:title>Girls Varsity Tennis</dc:title>
</cp:coreProperties>
</file>